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ind w:left="567" w:firstLine="3544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F. _____________________ dirigente scolastico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   n.   _______   anni   di  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  servizio   nel   ruolo   di   dirigente scolasti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/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5" w:hanging="425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i incarico per sottodimensionamento dell’ufficio dirigen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i incarico in scadenza al 31.08.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assegnazione di incarico per rientro dal fuori ruolo, comando o utilizz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pendenza di contratto e in casi eccezional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vacanti e disponibili al 1° settembre 2020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07:00Z</dcterms:created>
  <dc:creator>Administrator</dc:creator>
  <dc:description/>
  <dc:language>en-US</dc:language>
  <cp:lastModifiedBy>Canio</cp:lastModifiedBy>
  <cp:lastPrinted>2019-06-11T15:25:00Z</cp:lastPrinted>
  <dcterms:modified xsi:type="dcterms:W3CDTF">2020-06-09T07:21:00Z</dcterms:modified>
  <cp:revision>6</cp:revision>
  <dc:subject/>
  <dc:title/>
</cp:coreProperties>
</file>